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531495</wp:posOffset>
                </wp:positionV>
                <wp:extent cx="4054475" cy="5939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593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SSN 1212-5571</w:t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 xml:space="preserve">CESTY </w:t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</w:rPr>
                              <w:t>PSYCHOTRONIKY</w:t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94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8" r="-3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n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ln"/>
                              <w:spacing w:lineRule="auto" w:line="10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ln"/>
                              <w:spacing w:lineRule="auto" w:line="10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 je psychotronika ?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Zkladntextodsazen"/>
                              <w:ind w:left="142" w:right="130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Vědní disciplína psychotronika studuje jednotu vědomí a hmoty a jejich energetické projevy. Řeší praktické možnosti využívání interakce všech forem vědomí, jejich hmotných nosičů a jejich energetických stavů. Uplatňováním vědomostí a zkušeností v praktickém životě naplňuje své poslání globálního duchovního a technologického rozvoje.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ln"/>
                              <w:ind w:right="198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Ing. Matula Ľudovít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25pt;height:467.65pt;mso-wrap-distance-left:9.05pt;mso-wrap-distance-right:9.05pt;mso-wrap-distance-top:0pt;mso-wrap-distance-bottom:0pt;margin-top:41.85pt;mso-position-vertical-relative:page;margin-left:5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ISSN 1212-5571</w:t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 xml:space="preserve">CESTY </w:t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</w:rPr>
                        <w:t>PSYCHOTRONIKY</w:t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0600" cy="94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8" r="-3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n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l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ln"/>
                        <w:spacing w:lineRule="auto" w:line="108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ln"/>
                        <w:spacing w:lineRule="auto" w:line="10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ln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4"/>
                        </w:rPr>
                        <w:t>Co je psychotronika ?</w:t>
                      </w:r>
                    </w:p>
                    <w:p>
                      <w:pPr>
                        <w:pStyle w:val="Normln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Zkladntextodsazen"/>
                        <w:ind w:left="142" w:right="130" w:hanging="14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Vědní disciplína psychotronika studuje jednotu vědomí a hmoty a jejich energetické projevy. Řeší praktické možnosti využívání interakce všech forem vědomí, jejich hmotných nosičů a jejich energetických stavů. Uplatňováním vědomostí a zkušeností v praktickém životě naplňuje své poslání globálního duchovního a technologického rozvoje.</w:t>
                      </w:r>
                    </w:p>
                    <w:p>
                      <w:pPr>
                        <w:pStyle w:val="Norml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ln"/>
                        <w:ind w:right="198" w:hanging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Ing. Matula Ľudovít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76600</wp:posOffset>
                </wp:positionH>
                <wp:positionV relativeFrom="paragraph">
                  <wp:posOffset>84455</wp:posOffset>
                </wp:positionV>
                <wp:extent cx="285750" cy="385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30.35pt;mso-wrap-distance-left:9.05pt;mso-wrap-distance-right:9.05pt;mso-wrap-distance-top:0pt;mso-wrap-distance-bottom:0pt;margin-top:6.65pt;mso-position-vertical-relative:text;margin-left:25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 xml:space="preserve"> </w:t>
                      </w:r>
                      <w:r>
                        <w:rPr>
                          <w:color w:val="000000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1550</wp:posOffset>
                </wp:positionH>
                <wp:positionV relativeFrom="paragraph">
                  <wp:posOffset>84455</wp:posOffset>
                </wp:positionV>
                <wp:extent cx="3524250" cy="385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Vydává Jednota českých a slovenských            ROČNÍK  2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badatelů v psychotronice                              (2000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30.35pt;mso-wrap-distance-left:9.05pt;mso-wrap-distance-right:9.05pt;mso-wrap-distance-top:0pt;mso-wrap-distance-bottom:0pt;margin-top:6.65pt;mso-position-vertical-relative:text;margin-left: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</w:rPr>
                        <w:t>Vydává Jednota českých a slovenských            ROČNÍK  2</w:t>
                      </w:r>
                    </w:p>
                    <w:p>
                      <w:pPr>
                        <w:pStyle w:val="Normln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2"/>
                        </w:rPr>
                        <w:t>badatelů v psychotronice                              (2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ind w:left="96" w:hanging="0"/>
        <w:rPr>
          <w:color w:val="000000"/>
          <w:sz w:val="24"/>
        </w:rPr>
      </w:pPr>
      <w:r>
        <w:rPr>
          <w:color w:val="000000"/>
          <w:sz w:val="24"/>
        </w:rPr>
        <w:t xml:space="preserve">CESTY  PSYCHOTRONIKY               Ročník 2 (2000) 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</w:t>
      </w:r>
      <w:r>
        <w:rPr>
          <w:color w:val="000000"/>
          <w:sz w:val="24"/>
        </w:rPr>
        <w:t>číslo  2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  <w:t>Motto:</w:t>
      </w:r>
    </w:p>
    <w:p>
      <w:pPr>
        <w:pStyle w:val="Normln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Jednota českých a slovenských badatelů v psychotronice</w:t>
      </w:r>
    </w:p>
    <w:p>
      <w:pPr>
        <w:pStyle w:val="Normln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  <w:t xml:space="preserve">Můžeme říci, že přirodní vědy nepopisují ani tak stav objektivní skutečnosti přírody jako spíše znalosti o ní nashromážděné. </w:t>
      </w:r>
    </w:p>
    <w:p>
      <w:pPr>
        <w:pStyle w:val="Zkladntext"/>
        <w:rPr/>
      </w:pPr>
      <w:r>
        <w:rPr>
          <w:color w:val="000000"/>
          <w:sz w:val="20"/>
        </w:rPr>
        <w:t>Vedle základních přírodovědeckých úrovní popisů integrujících naše znalosti o přírodě do charakteristického systému: fyzikálního, chemického a biologického, považujeme za základní rovněž i úroveň psychotronickou.</w:t>
      </w:r>
      <w:r>
        <w:rPr>
          <w:color w:val="000000"/>
        </w:rPr>
        <w:t xml:space="preserve"> 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esty psychotroniky</w:t>
      </w:r>
    </w:p>
    <w:p>
      <w:pPr>
        <w:pStyle w:val="Normln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Zkladntext2"/>
        <w:jc w:val="both"/>
        <w:rPr>
          <w:color w:val="000000"/>
          <w:sz w:val="20"/>
        </w:rPr>
      </w:pPr>
      <w:r>
        <w:rPr>
          <w:color w:val="000000"/>
          <w:sz w:val="20"/>
        </w:rPr>
        <w:t>Je před námi otázka, zdá naše znalosti o přírodě zatím nestačí k vytvoření adekvátního přírodovědeckého popisu psychotronických jevů a nebo jen nebylo zatím vytvořeno tímto směrem dostatečné úsilí?</w:t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5805</wp:posOffset>
                </wp:positionH>
                <wp:positionV relativeFrom="paragraph">
                  <wp:posOffset>550545</wp:posOffset>
                </wp:positionV>
                <wp:extent cx="3494405" cy="1207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Adresa vydavatele                        Vedoucí redaktor: O. Válek</w:t>
                            </w:r>
                          </w:p>
                          <w:p>
                            <w:pPr>
                              <w:pStyle w:val="Normln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a tisk:                                             Redakční rada: S. Štarman</w:t>
                            </w:r>
                          </w:p>
                          <w:p>
                            <w:pPr>
                              <w:pStyle w:val="Normln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Kancelář JČSBP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L. Matula</w:t>
                            </w:r>
                          </w:p>
                          <w:p>
                            <w:pPr>
                              <w:pStyle w:val="Normln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V Zahradách 24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     R. Fikejz</w:t>
                            </w:r>
                          </w:p>
                          <w:p>
                            <w:pPr>
                              <w:pStyle w:val="Normln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180 00 Praha 8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Vychází čtyřikrát ročně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"/>
                              <w:ind w:left="5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Za jazykovou správnost zveřejněných článků  odpovídá autor příspěvku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5pt;height:95.1pt;mso-wrap-distance-left:9.05pt;mso-wrap-distance-right:9.05pt;mso-wrap-distance-top:0pt;mso-wrap-distance-bottom:0pt;margin-top:43.35pt;mso-position-vertical-relative:text;margin-left:5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Adresa vydavatele                        Vedoucí redaktor: O. Válek</w:t>
                      </w:r>
                    </w:p>
                    <w:p>
                      <w:pPr>
                        <w:pStyle w:val="Normln"/>
                        <w:rPr/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a tisk:                                             Redakční rada: S. Štarman</w:t>
                      </w:r>
                    </w:p>
                    <w:p>
                      <w:pPr>
                        <w:pStyle w:val="Normln"/>
                        <w:rPr/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</w:rPr>
                        <w:t xml:space="preserve">Kancelář JČSBP                                                                   </w:t>
                      </w:r>
                      <w:r>
                        <w:rPr>
                          <w:color w:val="000000"/>
                        </w:rPr>
                        <w:t>L. Matula</w:t>
                      </w:r>
                    </w:p>
                    <w:p>
                      <w:pPr>
                        <w:pStyle w:val="Normln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</w:rPr>
                        <w:t xml:space="preserve">V Zahradách 24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      R. Fikejz</w:t>
                      </w:r>
                    </w:p>
                    <w:p>
                      <w:pPr>
                        <w:pStyle w:val="Normln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</w:rPr>
                        <w:t xml:space="preserve">180 00 Praha 8                                      </w:t>
                      </w:r>
                      <w:r>
                        <w:rPr>
                          <w:color w:val="000000"/>
                        </w:rPr>
                        <w:t>Vychází čtyřikrát ročně</w:t>
                      </w:r>
                    </w:p>
                    <w:p>
                      <w:pPr>
                        <w:pStyle w:val="Normln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ln"/>
                        <w:ind w:left="52" w:hanging="0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Za jazykovou správnost zveřejněných článků  odpovídá autor příspěv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"/>
        <w:rPr>
          <w:lang w:val="en-US"/>
        </w:rPr>
      </w:pPr>
      <w:r>
        <w:rPr>
          <w:lang w:val="en-US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ln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ln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Ze života JČSBP</w:t>
      </w:r>
    </w:p>
    <w:p>
      <w:pPr>
        <w:pStyle w:val="Normln"/>
        <w:ind w:firstLine="22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  <w:t>Velice drobnými krůčky postupujeme kupředu za vytyčenými cíli.</w:t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  <w:t>Zaznamenali jsme potěšení hodný stav v prezentaci naší Jednoty na internetu. Při hledání psychotroniky a její problematiky na stránkách internetu jsme několikrát narazili na odvolání, na naše internetové stránky ve smyslu doporučení prohlédnout si je jako současné nejlepší stránky týkající se psychotroniky u nás.</w:t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  <w:t>Dále máme pro členy jednoty důležitá upozornění !</w:t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  <w:t>1) Počínaje měsícem září 2000 se budeme pravidelně scházet jednou měsíčně v Kanceláři JČSBP. Bude to dopoledne každou třetí sobotu v měsíci. Srdečně zveme všechny členy a příznivce na tyto schůzky. Při setkání více jak pěti členů Jednoty bude schůzka mít organizovaný charakter ve formě semináře, přednášky apod. s pokračující volnou diskusí.</w:t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  <w:t>2) Dne 9. září 2000 se koná ve Vlašimi Seminář o mezních otázkách astronomie. Spolupořadatelem je tento rok časopis Regenerace. Seminář bude obohacen o vizuální pořady o Indii režisérem Igorem Chaunem, dále se ho účastní reportér TV Nova Stanislav Motl, za projekt Záře v oblasti ufologie Vladimír Šiška, bylinkář Pavel Váňa, historiografka  Bohumila Vurma, hudebník Vlastimil Marek, astrolog Richard Stříbrný.</w:t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  <w:t xml:space="preserve">Na tomto semináři budeme prezentovat naši Jednotu prodejem časopisu Cesty psychotroniky, po obědě se sejdeme u krátkého posezení a navečer u tradiční rybí speciality. Srdečně Vás zveme do Vlašimi a doufáme, že se nám toto setkání vydaří lépe jako před rokem. </w:t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  <w:sz w:val="28"/>
        </w:rPr>
      </w:pPr>
      <w:r>
        <w:rPr>
          <w:color w:val="000000"/>
          <w:sz w:val="28"/>
        </w:rPr>
        <w:t>Obsah</w:t>
      </w:r>
    </w:p>
    <w:p>
      <w:pPr>
        <w:pStyle w:val="Obsah1"/>
        <w:rPr/>
      </w:pPr>
      <w:r>
        <w:rPr>
          <w:color w:val="000000"/>
          <w:sz w:val="20"/>
        </w:rPr>
        <w:t>Úvodní slovo</w:t>
        <w:tab/>
        <w:t>1</w:t>
      </w:r>
    </w:p>
    <w:p>
      <w:pPr>
        <w:pStyle w:val="Obsah1"/>
        <w:rPr>
          <w:color w:val="000000"/>
          <w:sz w:val="20"/>
        </w:rPr>
      </w:pPr>
      <w:r>
        <w:rPr>
          <w:color w:val="000000"/>
          <w:sz w:val="20"/>
        </w:rPr>
        <w:t>Fyzika transcendentna</w:t>
        <w:tab/>
        <w:t>1</w:t>
      </w:r>
    </w:p>
    <w:p>
      <w:pPr>
        <w:pStyle w:val="Obsah1"/>
        <w:rPr>
          <w:b w:val="false"/>
          <w:b w:val="false"/>
          <w:color w:val="000000"/>
          <w:sz w:val="20"/>
        </w:rPr>
      </w:pPr>
      <w:r>
        <w:rPr>
          <w:color w:val="000000"/>
        </w:rPr>
        <w:t>Projekt SETIhome</w:t>
      </w:r>
      <w:r>
        <w:rPr>
          <w:b w:val="false"/>
          <w:color w:val="000000"/>
          <w:sz w:val="20"/>
        </w:rPr>
        <w:tab/>
      </w:r>
      <w:r>
        <w:rPr>
          <w:color w:val="000000"/>
          <w:sz w:val="20"/>
        </w:rPr>
        <w:t>10</w:t>
      </w:r>
    </w:p>
    <w:p>
      <w:pPr>
        <w:pStyle w:val="Obsah1"/>
        <w:rPr>
          <w:b w:val="false"/>
          <w:b w:val="false"/>
          <w:color w:val="000000"/>
          <w:sz w:val="20"/>
        </w:rPr>
      </w:pPr>
      <w:r>
        <w:rPr>
          <w:color w:val="000000"/>
        </w:rPr>
        <w:t>Strukturální základna psychotroniky</w:t>
      </w:r>
      <w:r>
        <w:rPr>
          <w:b w:val="false"/>
          <w:color w:val="000000"/>
          <w:sz w:val="20"/>
        </w:rPr>
        <w:tab/>
      </w:r>
      <w:r>
        <w:rPr>
          <w:color w:val="000000"/>
          <w:sz w:val="20"/>
        </w:rPr>
        <w:t>12</w:t>
      </w:r>
    </w:p>
    <w:p>
      <w:pPr>
        <w:pStyle w:val="Obsah1"/>
        <w:rPr/>
      </w:pPr>
      <w:r>
        <w:rPr>
          <w:color w:val="000000"/>
        </w:rPr>
        <w:t xml:space="preserve">Terminologický slovníček: </w:t>
      </w:r>
      <w:r>
        <w:rPr>
          <w:b w:val="false"/>
          <w:color w:val="000000"/>
        </w:rPr>
        <w:t>BIOTERAPIE</w:t>
      </w:r>
      <w:r>
        <w:rPr>
          <w:color w:val="000000"/>
          <w:sz w:val="20"/>
        </w:rPr>
        <w:tab/>
        <w:t>22</w:t>
      </w:r>
    </w:p>
    <w:p>
      <w:pPr>
        <w:pStyle w:val="Obsah1"/>
        <w:rPr/>
      </w:pPr>
      <w:r>
        <w:rPr>
          <w:color w:val="000000"/>
        </w:rPr>
        <w:t xml:space="preserve"> </w:t>
      </w:r>
      <w:r>
        <w:rPr>
          <w:color w:val="000000"/>
        </w:rPr>
        <w:t>Internetové stránky s psychotronickou tématikou</w:t>
      </w:r>
      <w:r>
        <w:rPr>
          <w:color w:val="000000"/>
          <w:sz w:val="20"/>
        </w:rPr>
        <w:tab/>
        <w:t>24</w:t>
      </w:r>
    </w:p>
    <w:p>
      <w:pPr>
        <w:pStyle w:val="Normln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ln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ln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7245</wp:posOffset>
                </wp:positionH>
                <wp:positionV relativeFrom="paragraph">
                  <wp:posOffset>43180</wp:posOffset>
                </wp:positionV>
                <wp:extent cx="3768725" cy="3143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ln"/>
                              <w:ind w:left="88" w:firstLine="25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Svět a dění v něm jsou pochopitelné a poznatelné, to platí i pro oblast        psychotroniky. S vývojem se ukazuje, že tuto poznatelnost je třeba postavit na dnes se teprve tvořící základně stojící na informační podstatě.</w:t>
                            </w:r>
                          </w:p>
                          <w:p>
                            <w:pPr>
                              <w:pStyle w:val="Normln"/>
                              <w:ind w:left="148" w:firstLine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Bez tohoto netriviálního předpokladu by přírodní věda - psychotronika - vzniknout nemohla.</w:t>
                            </w:r>
                          </w:p>
                          <w:p>
                            <w:pPr>
                              <w:pStyle w:val="Normln"/>
                              <w:ind w:left="163" w:firstLine="19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V tomto časopise, který je „sešitem o psychotronice“ budeme řešit problematiku psychotroniky.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ln"/>
                              <w:ind w:left="14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ln"/>
                              <w:ind w:left="13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Zájemci o členství v JČSBP vyplňte přihlášku a zašlete ji na adresu: Kancelář JČSBP, V Zahradách 24, 180 00 Praha 8</w:t>
                            </w:r>
                          </w:p>
                          <w:p>
                            <w:pPr>
                              <w:pStyle w:val="Norml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ln"/>
                              <w:ind w:left="14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Každý kdo pošle přihlášku a korespondenční lístek s nadepsanou adresou, bude pozván na první konferenci badatelů v psychotronice, kde se dozví další informac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5pt;height:247.5pt;mso-wrap-distance-left:9.05pt;mso-wrap-distance-right:9.05pt;mso-wrap-distance-top:0pt;mso-wrap-distance-bottom:0pt;margin-top:3.4pt;mso-position-vertical-relative:text;margin-left:6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ln"/>
                        <w:ind w:left="88" w:firstLine="25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Svět a dění v něm jsou pochopitelné a poznatelné, to platí i pro oblast        psychotroniky. S vývojem se ukazuje, že tuto poznatelnost je třeba postavit na dnes se teprve tvořící základně stojící na informační podstatě.</w:t>
                      </w:r>
                    </w:p>
                    <w:p>
                      <w:pPr>
                        <w:pStyle w:val="Normln"/>
                        <w:ind w:left="148" w:firstLine="1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Bez tohoto netriviálního předpokladu by přírodní věda - psychotronika - vzniknout nemohla.</w:t>
                      </w:r>
                    </w:p>
                    <w:p>
                      <w:pPr>
                        <w:pStyle w:val="Normln"/>
                        <w:ind w:left="163" w:firstLine="19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V tomto časopise, který je „sešitem o psychotronice“ budeme řešit problematiku psychotroniky.</w:t>
                      </w:r>
                    </w:p>
                    <w:p>
                      <w:pPr>
                        <w:pStyle w:val="Norml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ln"/>
                        <w:ind w:left="148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Redakce časopisu oznamuje vznik Jednoty českých a slovenských badatelů v psychotronice (JČSBP). Vyzývá badatele a příznivce psychotroniky k tomu, aby se do ní přihlásili a přispěli svou prací ke společnému dílu přírodovědecké psychotroniky.</w:t>
                      </w:r>
                    </w:p>
                    <w:p>
                      <w:pPr>
                        <w:pStyle w:val="Norml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ln"/>
                        <w:ind w:left="133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Zájemci o členství v JČSBP vyplňte přihlášku a zašlete ji na adresu: Kancelář JČSBP, V Zahradách 24, 180 00 Praha 8</w:t>
                      </w:r>
                    </w:p>
                    <w:p>
                      <w:pPr>
                        <w:pStyle w:val="Norml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ln"/>
                        <w:ind w:left="148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Každý kdo pošle přihlášku a korespondenční lístek s nadepsanou adresou, bude pozván na první konferenci badatelů v psychotronice, kde se dozví další inform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ln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ážení</w:t>
      </w:r>
      <w:r>
        <w:rPr>
          <w:color w:val="000000"/>
        </w:rPr>
        <w:t xml:space="preserve"> čtenáři, zakoupením časopisu podporuje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69005</wp:posOffset>
                </wp:positionH>
                <wp:positionV relativeFrom="paragraph">
                  <wp:posOffset>-1905</wp:posOffset>
                </wp:positionV>
                <wp:extent cx="1116965" cy="285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ena  20,- K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22.5pt;mso-wrap-distance-left:9.05pt;mso-wrap-distance-right:9.05pt;mso-wrap-distance-top:0pt;mso-wrap-distance-bottom:0pt;margin-top:-0.15pt;mso-position-vertical-relative:text;margin-left:27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ena  20,- K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ogram rozvoje psychotroniky  v naší vlasti.</w:t>
      </w:r>
    </w:p>
    <w:sectPr>
      <w:type w:val="nextPage"/>
      <w:pgSz w:w="8328" w:h="11815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">
    <w:name w:val="Základní text"/>
    <w:basedOn w:val="Normln"/>
    <w:qFormat/>
    <w:pPr>
      <w:jc w:val="both"/>
    </w:pPr>
    <w:rPr>
      <w:sz w:val="24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odsazen">
    <w:name w:val="Základní text odsazený"/>
    <w:basedOn w:val="Normln"/>
    <w:qFormat/>
    <w:pPr>
      <w:ind w:left="142" w:hanging="142"/>
    </w:pPr>
    <w:rPr/>
  </w:style>
  <w:style w:type="paragraph" w:styleId="Hypertextovodkaz">
    <w:name w:val="Hypertextový odkaz"/>
    <w:basedOn w:val="Standardnpsmoodstavce1"/>
    <w:qFormat/>
    <w:pPr/>
    <w:rPr>
      <w:color w:val="0000FF"/>
      <w:u w:val="single"/>
    </w:rPr>
  </w:style>
  <w:style w:type="paragraph" w:styleId="Zkladntext2">
    <w:name w:val="Základní text 2"/>
    <w:basedOn w:val="Normln"/>
    <w:qFormat/>
    <w:pPr/>
    <w:rPr>
      <w:sz w:val="24"/>
    </w:rPr>
  </w:style>
  <w:style w:type="paragraph" w:styleId="Obsah1">
    <w:name w:val="Obsah 1"/>
    <w:basedOn w:val="Normln"/>
    <w:qFormat/>
    <w:pPr>
      <w:tabs>
        <w:tab w:val="clear" w:pos="720"/>
        <w:tab w:val="right" w:pos="6407" w:leader="dot"/>
      </w:tabs>
      <w:spacing w:before="120" w:after="0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2:07:00Z</dcterms:created>
  <dc:creator>Karel</dc:creator>
  <dc:description/>
  <dc:language>en-US</dc:language>
  <cp:lastModifiedBy>Antonín Fikejz</cp:lastModifiedBy>
  <dcterms:modified xsi:type="dcterms:W3CDTF">2000-08-24T12:36:00Z</dcterms:modified>
  <cp:revision>3</cp:revision>
  <dc:subject/>
  <dc:title/>
</cp:coreProperties>
</file>